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ConsPlusNormal"/>
              <w:widowControl/>
              <w:ind w:left="9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 Воргинского сельского поселения Ершичского района Смоленской области от 23.04.2012г.  № 14                    «Об исполнении бюджета муниципального образования Воргинского сельского поселения Ершичского района Смоленской области за 2011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ВОРГИНСКОГО СЕЛЬСКОГО ПОСЕЛЕНИЯ ЕРШИЧСКОГО РАЙОНА СМОЛЕНСКОЙ ОБЛАСТИ В 2011 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ОВ ФИНАНСИРОВАНИЯ ДЕФИЦИТОВ БЮДЖЕ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80"/>
        <w:gridCol w:w="214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Воргинского сельского поселения Ершичского района Смоленской области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5885,1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</w:t>
              <w:br/>
              <w:t xml:space="preserve">поселений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0 0000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65747,38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>денежных    средств    бюджетов</w:t>
              <w:br/>
              <w:t>поселений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0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499862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Admin</cp:lastModifiedBy>
  <cp:lastPrinted>2012-04-23T15:45:00Z</cp:lastPrinted>
  <dcterms:modified xsi:type="dcterms:W3CDTF">2012-04-23T11:45:00Z</dcterms:modified>
  <cp:revision>18</cp:revision>
  <dc:subject/>
  <dc:title>Приложение 5</dc:title>
</cp:coreProperties>
</file>